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221114452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238040793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